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ам и подразделам, целевым статья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муниципальным программам Новодеревянков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</w:t>
      </w:r>
    </w:p>
    <w:p>
      <w:pPr>
        <w:pStyle w:val="Normal"/>
        <w:ind w:left="1416" w:hanging="0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</w:t>
      </w:r>
      <w:r>
        <w:rPr/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39"/>
        <w:gridCol w:w="639"/>
        <w:gridCol w:w="709"/>
        <w:gridCol w:w="1528"/>
        <w:gridCol w:w="794"/>
        <w:gridCol w:w="1018"/>
      </w:tblGrid>
      <w:tr>
        <w:trPr>
          <w:trHeight w:val="9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4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ункционирования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3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3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функций по территориальных органов обществен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точнению книг похозяйственного учета на 2014г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ории Новодеревянковского сельского поселения Каневского райо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Совета Новодеревянковского сельского поселения  Каневского района от 25.10.2013 года № 243 "Об утверждении Положения о порядке расходования средств, предусматриваемых в местном бюджете на праздничные мероприятия, юбилейные, памятные даты и прочие расходы"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1006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обеспечению безопасности на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3 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на территории Новодеревянковского сельского поселения Каневского райо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2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водоснабжения на территории поселений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 1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 1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-жетным, автономным учреждени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ям и иным некоммерческим орга-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-жетным, автономным учреждени-ям и иным некоммерческим орга-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-жетным, автономным учреждени-ям и иным некоммерческим орга-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к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нижного фонд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оведение праздничных мероприятий, посвященных Дню станицы Новодеревянковской,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 мероприятий в области спорта и физической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1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</w:tbl>
    <w:p>
      <w:pPr>
        <w:pStyle w:val="Normal"/>
        <w:rPr/>
      </w:pPr>
      <w:r>
        <w:rPr/>
      </w:r>
      <w:bookmarkStart w:id="1" w:name="sub_42"/>
      <w:bookmarkStart w:id="2" w:name="sub_4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8:00Z</dcterms:created>
  <dc:creator>ХуакоФД</dc:creator>
  <dc:description/>
  <cp:keywords/>
  <dc:language>en-US</dc:language>
  <cp:lastModifiedBy>46252</cp:lastModifiedBy>
  <cp:lastPrinted>2013-12-16T11:44:00Z</cp:lastPrinted>
  <dcterms:modified xsi:type="dcterms:W3CDTF">2013-12-16T08:44:00Z</dcterms:modified>
  <cp:revision>4</cp:revision>
  <dc:subject/>
  <dc:title>ПРИЛОЖЕНИЕ № 3</dc:title>
</cp:coreProperties>
</file>